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B.1) - ENTI PUBBLIC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ENTO</w:t>
      </w:r>
    </w:p>
    <w:p>
      <w:pPr>
        <w:pStyle w:val="Normal"/>
        <w:ind w:left="360" w:hanging="0"/>
        <w:jc w:val="center"/>
        <w:rPr/>
      </w:pPr>
      <w:r>
        <w:rPr/>
        <w:t>- art. 11, comma 6, lett. d)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ESCRIZIONE DELL’ENTE PUBBLIC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agrafica dell’ente pubblic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6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nascita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 qualità di:</w:t>
      </w:r>
      <w:r>
        <w:rPr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 pubblico</w:t>
            </w:r>
          </w:p>
        </w:tc>
        <w:tc>
          <w:tcPr>
            <w:tcW w:w="6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</w:t>
            </w:r>
            <w:r>
              <w:rPr>
                <w:sz w:val="22"/>
                <w:szCs w:val="22"/>
              </w:rPr>
              <w:t>(via e n.ro civico)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22"/>
                <w:szCs w:val="22"/>
              </w:rPr>
              <w:t>(fisso e cellulare)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 Aumento occupazionale previsto dal progetto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Gli occupati indicati devono essere aggiuntivi rispetto a quelli risultanti in pianta organica già coperti</w:t>
      </w:r>
      <w:r>
        <w:rPr/>
        <w:t xml:space="preserve"> al momento della presentazione della domanda di aiuto. I nuovi posti di lavoro creati dovranno essere mantenuti per 2 anni a decorrere dalla data di conclusione del progetto così come definita dall’articolo 15, comma 2 del band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950"/>
        <w:gridCol w:w="3390"/>
      </w:tblGrid>
      <w:tr>
        <w:trPr/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settimana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 di occupazione all'ann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1.3 Posizioni previdenziali ed assicurative manten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8"/>
        <w:gridCol w:w="2194"/>
        <w:gridCol w:w="282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ricola n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A.T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posizione assicurativa territoriale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P.S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A.I.L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. DESCRIZIONE DELLA STRUTTURA COMMERCIALE </w:t>
      </w:r>
    </w:p>
    <w:p>
      <w:pPr>
        <w:pStyle w:val="Puntoelenco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untoelenco"/>
        <w:rPr/>
      </w:pPr>
      <w:r>
        <w:rPr>
          <w:rFonts w:cs="Times New Roman" w:ascii="Times New Roman" w:hAnsi="Times New Roman"/>
          <w:b/>
          <w:szCs w:val="22"/>
        </w:rPr>
        <w:t xml:space="preserve">La struttura commerciale </w:t>
      </w:r>
      <w:r>
        <w:rPr>
          <w:rFonts w:cs="Times New Roman" w:ascii="Times New Roman" w:hAnsi="Times New Roman"/>
          <w:szCs w:val="22"/>
        </w:rPr>
        <w:t>è:</w:t>
        <w:tab/>
        <w:tab/>
        <w:tab/>
        <w:t>□ nuova (passare al punto 3)</w:t>
      </w:r>
    </w:p>
    <w:p>
      <w:pPr>
        <w:pStyle w:val="Puntoelenco"/>
        <w:ind w:left="3540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già esistente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1 Descrizione della struttura (nel caso di struttura commerciale già avviata)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scrivere la struttura di vendita di generi di prima necessità o di somministrazione di alimenti e bevande e indicare se trattasi dell’unica attività commerciale presente nella località di insediamento; fornire qualsiasi altra informazione utile a valutare il progetto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 w:before="0" w:after="120"/>
        <w:ind w:right="-349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3. DESCRIZIONE DEL PROGETTO </w:t>
      </w:r>
    </w:p>
    <w:p>
      <w:pPr>
        <w:pStyle w:val="Puntoelenco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1 Localizzazione</w:t>
      </w:r>
    </w:p>
    <w:p>
      <w:pPr>
        <w:pStyle w:val="Puntoelenco"/>
        <w:rPr/>
      </w:pPr>
      <w:r>
        <w:rPr/>
        <w:t>L’intervento sarà realizzato in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1"/>
        <w:gridCol w:w="1042"/>
        <w:gridCol w:w="1042"/>
        <w:gridCol w:w="1041"/>
        <w:gridCol w:w="1042"/>
        <w:gridCol w:w="1042"/>
      </w:tblGrid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(via e numero civico)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- Comune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catastali: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ito catastalmente al NCE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 n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u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censuario di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tavola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tavola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 Segnalazione di avvio intervento </w:t>
      </w:r>
    </w:p>
    <w:p>
      <w:pPr>
        <w:pStyle w:val="Normal"/>
        <w:jc w:val="both"/>
        <w:rPr/>
      </w:pPr>
      <w:r>
        <w:rPr>
          <w:sz w:val="22"/>
          <w:szCs w:val="22"/>
        </w:rPr>
        <w:t>Si è provveduto alla segnalazione di avvio intervento di cui all’art. 39 del Reg. approvato con D.P.Reg. n. 040/Pres del 2011:</w:t>
        <w:tab/>
        <w:t xml:space="preserve">□ SI, in data _______________ </w:t>
      </w:r>
    </w:p>
    <w:p>
      <w:pPr>
        <w:pStyle w:val="Puntoelenco"/>
        <w:ind w:left="1416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Descrizione dell’interv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ttu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Descrivere la struttura oggetto dell’investimento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principa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 caso di nuova struttura commerciale descrivere, ai sensi dell’art. 2, comma 1, lettera c) del bando,  come saranno svolte le due attività principali del centro multiservizi; in caso di trasformazione di una attività commerciale esistente in un centro multiservizi, descrivere l’attività principale di vendita di generi di prima necessità o di pubblico esercizio che andrà ad integrare l’attività già svolta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complementar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Descrivere, ai sensi dell’art. 2, comma 1, lettera c) del bando, le attività complementari che saranno garantite, assicurandone almeno due tra le seguenti: 1) rivendita di giornali, riviste, libri e mappe escursionistiche; 2) rivendita di generi di monopolio; 3) vendita di prodotti tipici del territorio in uno spazio dedicato; 4) vendita di carni fresche e/o di prodotti ortofrutticoli (anche in sole unità preconfezionate); 5) servizio di consegna a domicilio della spesa e di medicinali; 6) noleggio di autoveicoli con conducente; 7) noleggio di attrezzatura sportiva; 8) esposizione e distribuzione di materiale illustrativo del territorio; 9) postazione multimediale con collegamento Internet aperto al pubblico; 10) servizio telefonico, telefax e fotocopie aperto al pubblico; 11) biblioteca; 12) rilascio autorizzazione per la pratica della pesca sportiv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 Presenza del serviz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dicare la località più vicina, secondo l’itinerario stradale più breve, nella quale è insediata un’attività di vendita di generi di prima necessità così come definiti dall’articolo 2 del ban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spacing w:lineRule="auto" w:line="240"/>
        <w:ind w:right="-34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 Localizzazione in aree in cui è presente del movimento turistic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 ottemperanza a quanto previsto dall’articolo 6, comma 1, del bando e al fine dell’ammissibilità della domanda, indicare le attrattività presenti nella località di insediamento in grado di garantire la presenza di turisti: mete escursionistiche, rifugi, strutture sportive, strutture culturali,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6 Descrizione tecnica del progetto propost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Le voci di spesa sono le seguenti: </w:t>
      </w:r>
      <w:r>
        <w:rPr>
          <w:sz w:val="22"/>
          <w:szCs w:val="22"/>
        </w:rPr>
        <w:t>A-OPERE EDILI, B-ACQUISTO DI ARREDI E ATTREZZATURE, C-ACQUISIZIONE DI SERVIZI DI CONSULENZA SPECIALISTICA, D-SPES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25"/>
        <w:gridCol w:w="2564"/>
        <w:gridCol w:w="2075"/>
      </w:tblGrid>
      <w:tr>
        <w:trPr>
          <w:trHeight w:val="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I DI SP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B-C-D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SPES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ore e dat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b/>
          <w:sz w:val="22"/>
          <w:szCs w:val="22"/>
        </w:rPr>
        <w:t>3.7</w:t>
      </w:r>
      <w:r>
        <w:rPr/>
        <w:t xml:space="preserve"> Programma degli investimen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5"/>
        <w:gridCol w:w="2193"/>
      </w:tblGrid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I DI SPE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OPERE EDI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ACQUISTO DI ARREDI E ATTREZZATU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ACQUISIZIONE DI SERVIZI DI CONSULENZA SPECIALISTICA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SPESE GENERA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INVESTIMEN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IBUTI PUBBLICI ATTES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3.8 Verifica limiti di spesa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Il progetto rispetta i limiti minimi e massimi di spesa ammissibili previsti dagli articoli 6 e 7 del bando in quanto:</w:t>
      </w:r>
    </w:p>
    <w:p>
      <w:pPr>
        <w:pStyle w:val="Normal"/>
        <w:widowControl w:val="false"/>
        <w:spacing w:lineRule="atLeast" w:line="320"/>
        <w:jc w:val="both"/>
        <w:rPr/>
      </w:pPr>
      <w:r>
        <w:rPr>
          <w:sz w:val="22"/>
          <w:szCs w:val="22"/>
        </w:rPr>
        <w:t>a) l’investimento riguardante l’acquisizione di servizi di consulenza specialistica relativa alle modalità tecniche di svolgimento dell’attività di servizio (voce C), pari a €________________, è minore o uguale di € 5.000,00;</w:t>
      </w:r>
    </w:p>
    <w:p>
      <w:pPr>
        <w:pStyle w:val="Normal"/>
        <w:widowControl w:val="false"/>
        <w:spacing w:lineRule="atLeast" w:line="320"/>
        <w:jc w:val="both"/>
        <w:rPr/>
      </w:pPr>
      <w:r>
        <w:rPr>
          <w:sz w:val="22"/>
          <w:szCs w:val="22"/>
        </w:rPr>
        <w:t>b) la somma degli investimenti riguardanti l’acquisizione di servizi (voci C e D), pari a euro _________________ è inferiore o uguale al 25% dell’intero investimento (nel caso di progetto integrato misto pubblico/privato tale percentuale è da intendersi riferita all’investimento complessivo, ovvero alla sommatoria degli investimenti previsti dai due sub-progetti)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c) il totale investimento, pari a €_______________, è:</w:t>
        <w:tab/>
        <w:t>- maggiore di € 10.000,00</w:t>
      </w:r>
    </w:p>
    <w:p>
      <w:pPr>
        <w:pStyle w:val="Normal"/>
        <w:spacing w:lineRule="atLeast" w:line="320"/>
        <w:ind w:left="4956" w:hanging="0"/>
        <w:jc w:val="both"/>
        <w:rPr/>
      </w:pPr>
      <w:r>
        <w:rPr>
          <w:sz w:val="22"/>
          <w:szCs w:val="22"/>
        </w:rPr>
        <w:t>- minore o uguale di € 100.000,00;</w:t>
      </w:r>
    </w:p>
    <w:p>
      <w:pPr>
        <w:pStyle w:val="Normal"/>
        <w:spacing w:lineRule="atLeast" w:line="32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- nel caso di progetto integrato misto pubblico/privato, sommato all’investimento previsto dall’altro sub-progetto, minore o uguale di € 140.000,00.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ICHIEDENTE</w:t>
      </w:r>
    </w:p>
    <w:p>
      <w:pPr>
        <w:pStyle w:val="TextBody"/>
        <w:spacing w:before="0" w:after="120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’attività lavorativa prestata per più di 15 giorni solari va conteggiata come mese int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articolo">
    <w:name w:val="testoarticolo"/>
    <w:basedOn w:val="Normal"/>
    <w:qFormat/>
    <w:pPr>
      <w:tabs>
        <w:tab w:val="clear" w:pos="708"/>
        <w:tab w:val="left" w:pos="1080" w:leader="none"/>
      </w:tabs>
      <w:ind w:left="72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9:00Z</dcterms:created>
  <dc:creator>Nome utente</dc:creator>
  <dc:description/>
  <cp:keywords/>
  <dc:language>en-US</dc:language>
  <cp:lastModifiedBy>barbara</cp:lastModifiedBy>
  <cp:lastPrinted>2012-12-05T09:20:00Z</cp:lastPrinted>
  <dcterms:modified xsi:type="dcterms:W3CDTF">2012-12-05T08:22:00Z</dcterms:modified>
  <cp:revision>260</cp:revision>
  <dc:subject/>
  <dc:title/>
</cp:coreProperties>
</file>